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památku Rybníček u Studeného</w:t>
      </w:r>
    </w:p>
    <w:p>
      <w:pPr>
        <w:pStyle w:val="Normal"/>
        <w:rPr/>
      </w:pPr>
      <w:r>
        <w:rPr/>
        <w:t>Přírodní památka se nalézá v k.ú. Studený v okrese Beneš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   § 77a zákona číslo 114/1992 Sb., o ochraně přírody a krajiny, v aktuálním znění, péči o maloplošné zvláště chráněná území. Zhotovitel bude každoročně, v období od 15.7. – 15.9. příslušného roku, provádět , na ploše č. 1(cca. 0,53 ha) mozaikovitou seč. Každoročně zůstane 1/3 plochy, ve formě pásů nebo bloků, nepokosena s tím, že následující vegetační sezonu bude nepokosená plocha vynechána na jiném místě. Zhotovitel dále provede každoročně pokosení 1/4 porostu orobince z vodní plochy  a z litorálu (0,045 ha z výměry plochy č. 2). Veškerá zásahy získaná biomasa bude odstraněna mimo zvláště chráněné území a jeho ochranné pásmo. Zhotovitel provede opakovaně, každý rok, sběr odpadu z prostoru přírodní památky (největší ohnisko je v prostoru mokřadní olšiny u komunikace) a jeho likvidaci v souladu splatnými právními předpisy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9:00Z</dcterms:created>
  <dc:creator>vanhat</dc:creator>
  <dc:description/>
  <cp:keywords/>
  <dc:language>en-US</dc:language>
  <cp:lastModifiedBy>vanhat</cp:lastModifiedBy>
  <dcterms:modified xsi:type="dcterms:W3CDTF">2015-02-23T15:02:00Z</dcterms:modified>
  <cp:revision>4</cp:revision>
  <dc:subject/>
  <dc:title/>
</cp:coreProperties>
</file>